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b/>
          <w:sz w:val="28"/>
        </w:rPr>
        <w:t>Лабораторные работы. Вариант 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24485</wp:posOffset>
                </wp:positionV>
                <wp:extent cx="103060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1pt;height:56.85pt" filled="f" o:ole="">
                                  <v:imagedata r:id="rId3" o:title=""/>
                                </v:shape>
                                <o:OLEObject Type="Embed" ProgID="" ShapeID="ole_rId2" DrawAspect="Content" ObjectID="_11164605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6.85pt;mso-wrap-distance-left:9pt;mso-wrap-distance-right:9pt;mso-wrap-distance-top:0pt;mso-wrap-distance-bottom:0pt;margin-top:25.5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1pt;height:56.85pt" filled="f" o:ole="">
                            <v:imagedata r:id="rId5" o:title=""/>
                          </v:shape>
                          <o:OLEObject Type="Embed" ProgID="" ShapeID="ole_rId4" DrawAspect="Content" ObjectID="_3184217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одятся вещественные числа X и Y. Определить принадле</w:t>
        <w:softHyphen/>
        <w:t>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≤50 значений некоторой велич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писать и отладить программу определения разности между максимальным и минимальным значением измерений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3.249, 8.548, 39.427, -0.813, 5.413, -0.083, 8.293, 9.541, 12.143, 0.51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мером 7*7, каждый элемент которого – случайно заданные числа от -50 до 50. Определить минимальный и максимальный элементы матрицы и их номера строк и столбцов. Вывести на экран сам массив и найд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етырехугольник задан координатами своих вершин. Даны координаты m точек на плоскости четырехугольника, определить точку с минимальным расстоянием до одной из сторон четырех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– точка. Определить количество слов, которые начинаются и заканчиваются на гласную букву. Вывести на экран количество слов и сами найд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клавиатуры вводятся фамилии участников некоторых соревнований. Составить список участников, упорядочив его по алфавиту. Полученный список вывести на экран. Удалить из списка участника, фамилия которого вводится с клавиатуры.</w:t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</w:t>
      </w:r>
      <w:r>
        <w:rPr>
          <w:sz w:val="28"/>
          <w:szCs w:val="28"/>
        </w:rPr>
        <w:t xml:space="preserve">здать бинарный файл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p>
      <w:pPr>
        <w:pStyle w:val="Style17"/>
        <w:numPr>
          <w:ilvl w:val="0"/>
          <w:numId w:val="0"/>
        </w:numPr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2:00Z</dcterms:modified>
  <cp:revision>44</cp:revision>
  <dc:subject/>
  <dc:title>Государственный комитет Российской Федерации по высшему образованию</dc:title>
</cp:coreProperties>
</file>